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EC2038</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CELLULAR MOBILE COMMUNICATION</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ring out the salient features of cellular syste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 neat sketch, discuss different multiplexing techniques in detai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tate the need of  Medium Access Control (MAC) protocol.  With neat sketch, discuss the problems inwireless medium acces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Generate ASK, FSK, PSK and MSK signal for the data </w:t>
            </w:r>
          </w:p>
          <w:p>
            <w:pPr>
              <w:pStyle w:val="Normal"/>
              <w:widowControl w:val="false"/>
              <w:jc w:val="both"/>
              <w:rPr/>
            </w:pPr>
            <w:r>
              <w:rPr/>
              <w:t>[1 1 0 1 1 0 1]. Also, state the advantages of these modulation techniques.  (Assume required number of carrier signal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mpare and contrast CDMA, TDMA, SDMA and FDMA.</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Mention the multiple access technique which is used in GSM and WCDMA. With proper explanation, bring out its advantages and disadvantag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or a AMPS system, determine the number of cells in a cluster if the path loss exponent is n=3 and n=4. Assume there are six         co-channel cells in the first ti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ketch necessary diagrams and discuss different techniques which can be employed to increase the capacity of cellular syste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Mala is talking to her friendusing mobile phone. During the call, she finds that the link is not clear. Identify the various reasons for this and suggest suitable remedial measures in the cellular system to overcome thi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Raju is travelling from Coimbatore to Chennai in a car, talking to his friend with his mobile phone. Mention the process and the measures the cellular system has to undertake to ensure his call without any call drop during his trave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ssume that there are six co-channel cells in the first tier, if the signal-to-interference ratio of 14dB is required for satisfactory forward channel performance of the cellular system, what is the cluster size if the path loss exponent is n=3 and n=4.</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ketch the system architecture of GSM and explain the functions of each block.</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04"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raw the general frame structure of Digital Audio Broadcasting.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reference model of WATM and the functions of each lay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p>
            <w:pPr>
              <w:pStyle w:val="Normal"/>
              <w:widowControl w:val="false"/>
              <w:jc w:val="center"/>
              <w:rPr/>
            </w:pPr>
            <w:r>
              <w:rPr/>
            </w:r>
          </w:p>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fferentiate between the different types of adhoc routing protocols with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functioning of DSR routing protocol with neat diagram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Mention the different components that need to be integrated in DVB architectur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tinguish the satellites in different orbits. Is handover necessary in satellite communication? Justify your answ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0511AA9-4183-4FCF-AFB7-BF496D2173E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ages>2</Pages>
  <Words>409</Words>
  <Characters>2333</Characters>
  <CharactersWithSpaces>2737</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1:27:00Z</dcterms:created>
  <dc:creator>Ku</dc:creator>
  <dc:description/>
  <dc:language>en-US</dc:language>
  <cp:lastModifiedBy>Admin</cp:lastModifiedBy>
  <cp:lastPrinted>2018-02-03T04:50:00Z</cp:lastPrinted>
  <dcterms:modified xsi:type="dcterms:W3CDTF">2018-05-15T06:07: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file>